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“</w:t>
      </w:r>
      <w:r>
        <w:rPr>
          <w:rFonts w:ascii="黑体" w:hAnsi="黑体" w:cs="黑体" w:eastAsia="黑体"/>
          <w:b w:val="false"/>
          <w:bCs/>
          <w:sz w:val="36"/>
          <w:szCs w:val="36"/>
        </w:rPr>
        <w:t>深地资源勘查开采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年度项目申报指南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20"/>
        <w:gridCol w:w="3951"/>
        <w:gridCol w:w="1697"/>
      </w:tblGrid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1" w:right="-145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董树文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地质科学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吴爱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北京科技大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赵文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石油天然气股份有限公司勘探开发研究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刘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财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吉林大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周寅仑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地质装备集团有限公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周爱民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五矿集团长沙矿山研究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北京矿冶研究总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庞雄奇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石油大学（北京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申宝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煤炭科工集团有限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公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葛世荣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矿业大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延吉生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国矿山企业协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李月臣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北京矿产地质研究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符力耘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科院地质与地球物理研究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范蔚茗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科院青藏高原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巩恩普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东北大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朱炳玉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新疆</w:t>
            </w:r>
            <w:r>
              <w:rPr>
                <w:rFonts w:eastAsia="仿宋_GB2312" w:cs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05</w:t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项目办公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朱万成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中国岩石力学与工程学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4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授</w:t>
            </w:r>
          </w:p>
        </w:tc>
      </w:tr>
    </w:tbl>
    <w:p>
      <w:pPr>
        <w:pStyle w:val="Normal"/>
        <w:snapToGrid w:val="false"/>
        <w:spacing w:before="156" w:after="1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8:00Z</dcterms:created>
  <dc:creator>zhshujun</dc:creator>
  <dc:description/>
  <dc:language>en-US</dc:language>
  <cp:lastModifiedBy>ZIHUANCHU</cp:lastModifiedBy>
  <dcterms:modified xsi:type="dcterms:W3CDTF">2016-02-22T00:18:09Z</dcterms:modified>
  <cp:revision>23</cp:revision>
  <dc:subject/>
  <dc:title>“基于多尺度地球物理资料匹配的油藏综合解释及建模技术”等5个重点项目验收会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